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ласификация на териториалните единици за статистически цели в България (NUTS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531" w:type="dxa"/>
        <w:jc w:val="left"/>
        <w:tblInd w:w="125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4"/>
        <w:gridCol w:w="5697"/>
      </w:tblGrid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BG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БЪЛГАРИЯ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ВЕРНА И ИЗТОЧНА БЪЛГАРИЯ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1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верозападен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11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ин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12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нтана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13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раца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14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левен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15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веч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2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верен централен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21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лико Търново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22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брово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23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усе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24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зград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25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илистра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3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вероизточен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31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рна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32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брич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33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умен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34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ърговище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4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гоизточен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41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ргас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42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ливен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43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мбол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344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ара Загора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4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ГОЗАПАДНА И ЮЖНА ЦЕНТРАЛНА БЪЛГАРИЯ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41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гозападен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411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фия (столица)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412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фия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413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лагоевград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414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ник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415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юстендил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42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жен централен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421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ловдив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422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асково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423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зарджик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424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молян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425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ърджали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Z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TRA-REGIO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ZZ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tra-Regio</w:t>
            </w:r>
          </w:p>
        </w:tc>
      </w:tr>
      <w:tr>
        <w:trPr/>
        <w:tc>
          <w:tcPr>
            <w:tcW w:w="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GZZZ</w:t>
            </w:r>
          </w:p>
        </w:tc>
        <w:tc>
          <w:tcPr>
            <w:tcW w:w="56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tra-Regio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Части от националната икономическа територия, които не могат да бъдат отнесени към конкретна териториална единица, която е част от територията на страната (Регламент (ЕО) № 1059/2003, ал.12)</w:t>
      </w:r>
    </w:p>
    <w:p>
      <w:pPr>
        <w:pStyle w:val="Footnot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18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CharCharCharCharCharCharCharChar">
    <w:name w:val="Char Char Char Char Char Char Char1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09:00Z</dcterms:created>
  <dc:creator>ME</dc:creator>
  <dc:description/>
  <cp:keywords/>
  <dc:language>en-US</dc:language>
  <cp:lastModifiedBy>Maria Stoyanova Kozhuharova</cp:lastModifiedBy>
  <dcterms:modified xsi:type="dcterms:W3CDTF">2019-08-16T12:14:00Z</dcterms:modified>
  <cp:revision>3</cp:revision>
  <dc:subject/>
  <dc:title>BG</dc:title>
</cp:coreProperties>
</file>